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10"/>
        <w:gridCol w:w="566"/>
        <w:gridCol w:w="4111"/>
      </w:tblGrid>
      <w:tr>
        <w:trPr>
          <w:trHeight w:val="1134" w:hRule="atLeast"/>
        </w:trPr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пр. Строителей, д. 12, </w:t>
            </w:r>
            <w:r>
              <w:rPr/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Тел./факс: (8555) 42-42-66.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lang w:val="tt-RU"/>
              </w:rPr>
              <w:t xml:space="preserve">: </w:t>
            </w:r>
            <w:r>
              <w:rPr>
                <w:lang w:val="en-US"/>
              </w:rPr>
              <w:t>Gorsovet</w:t>
            </w:r>
            <w:r>
              <w:rPr/>
              <w:t>.</w:t>
            </w:r>
            <w:r>
              <w:rPr>
                <w:lang w:val="en-US"/>
              </w:rPr>
              <w:t>Nk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6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23 елның  23 марты № 10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ind w:firstLine="709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cente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Түбән Кама шәһәр Советының «Түбән Кама шәһәре башкарма комитеты җитәкчесе вазыйфасын биләүгә конкурс үткәрү тәртибен раслау турында» 2015 елның                     27 апрелендәге 19 номерлы карарына үзгәрешләр кертү хакында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autoSpaceDE w:val="false"/>
        <w:ind w:right="-1" w:firstLine="72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атарстан Республикасының 2023 елның 26 гыйнварындагы 1-ТРЗ номерлы Законы нигезендә, Түбән Кама шәһәр Советы           </w:t>
      </w:r>
    </w:p>
    <w:p>
      <w:pPr>
        <w:pStyle w:val="ConsPlusNormal"/>
        <w:widowControl/>
        <w:ind w:right="-1" w:firstLine="5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ConsPlusNormal"/>
        <w:widowControl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АРАР БИРӘ: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Түбән Кама шәһәр Советының 2015 елның 27 апрелендәге 19 номерлы «Түбән Кама шәһәре башкарма комитеты җитәкчесе вазыйфасын биләүгә конкурс үткәрү тәртибен раслау турында» карарына 2 нче кушымтага түбәндәге үзгәреш кертергә: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2 пунктында «Татарстан Республикасы Президенты» сүзләрен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«Татарстан Республикасы Башлыгы (Рәисе)</w:t>
      </w:r>
      <w:r>
        <w:rPr>
          <w:sz w:val="28"/>
          <w:szCs w:val="28"/>
          <w:lang w:val="tt-RU"/>
        </w:rPr>
        <w:t>»</w:t>
      </w:r>
      <w:r>
        <w:rPr>
          <w:sz w:val="28"/>
          <w:szCs w:val="28"/>
        </w:rPr>
        <w:t xml:space="preserve"> сүзләренә алыштырырга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Әлеге карарның үтәлешен контрольдә тотуны Түбән Кама шәһәр Советының регламент, җирле үзидарә һәм депутат этикасы мәсьәләләре буенча даими комиссиясенә йөкләргә.</w:t>
      </w:r>
    </w:p>
    <w:p>
      <w:pPr>
        <w:pStyle w:val="Normal"/>
        <w:autoSpaceDE w:val="false"/>
        <w:spacing w:lineRule="auto" w:line="288"/>
        <w:ind w:right="-1"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autoSpaceDE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үбән Кама шәһәре Мэры                                                                               Р.Х. М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27:00Z</dcterms:created>
  <dc:creator>Q W</dc:creator>
  <dc:description/>
  <cp:keywords/>
  <dc:language>en-US</dc:language>
  <cp:lastModifiedBy>USER</cp:lastModifiedBy>
  <cp:lastPrinted>2023-03-01T09:14:00Z</cp:lastPrinted>
  <dcterms:modified xsi:type="dcterms:W3CDTF">2023-03-24T11:02:00Z</dcterms:modified>
  <cp:revision>17</cp:revision>
  <dc:subject/>
  <dc:title>№_________</dc:title>
</cp:coreProperties>
</file>