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10"/>
        <w:gridCol w:w="566"/>
        <w:gridCol w:w="4111"/>
      </w:tblGrid>
      <w:tr>
        <w:trPr>
          <w:trHeight w:val="1134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пр. Строителей, д. 12, </w:t>
            </w:r>
            <w:r>
              <w:rPr/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Тел./факс: (8555) 42-42-66.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tt-RU"/>
              </w:rPr>
              <w:t xml:space="preserve">: </w:t>
            </w:r>
            <w:r>
              <w:rPr>
                <w:lang w:val="en-US"/>
              </w:rPr>
              <w:t>Gorsovet</w:t>
            </w:r>
            <w:r>
              <w:rPr/>
              <w:t>.</w:t>
            </w:r>
            <w:r>
              <w:rPr>
                <w:lang w:val="en-US"/>
              </w:rPr>
              <w:t>Nk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 марта 2023 года  № 10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Нижнекамского городского Совета                                       от 27 апреля 2015 года № 19 «</w:t>
      </w:r>
      <w:r>
        <w:rPr>
          <w:color w:val="000000"/>
          <w:sz w:val="28"/>
          <w:szCs w:val="28"/>
        </w:rPr>
        <w:t xml:space="preserve">Об утверждении порядка проведения конкурса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мещение должности Руководителя исполнительного                                            комитета города Нижнекамска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еспублики Татарстан от 26 января 2023 года                № 1-ЗРТ, Нижнекамский городской Совет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2 к решению Нижнекамского городского Совета                               от 27 апреля 2015 № 19 «</w:t>
      </w:r>
      <w:r>
        <w:rPr>
          <w:color w:val="000000"/>
          <w:sz w:val="28"/>
          <w:szCs w:val="28"/>
        </w:rPr>
        <w:t xml:space="preserve">Об утверждении порядка проведения конкурса                            на замещение должности Руководителя исполнительного комитета города </w:t>
      </w:r>
      <w:r>
        <w:rPr>
          <w:sz w:val="28"/>
          <w:szCs w:val="28"/>
        </w:rPr>
        <w:t>Нижнекамска» внести следующее изменение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0.2.2 слова «Президента Республики Татарстан» заменить словами «Главы (Раиса) Республики Татарстан»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регламента, местного самоуправления и депутатский этики Нижнекамского городского Совета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Нижнекамска                                                                             Р.Х. М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6685A2663D8364F070969C1592670AE9BA8B330301FF8E334B4EE6994C5F5C58DBFDBAD30FDD541A849E8BF0A1BA80392E9C23109BE818B70B7B02N5d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7:00Z</dcterms:created>
  <dc:creator>Q W</dc:creator>
  <dc:description/>
  <cp:keywords/>
  <dc:language>en-US</dc:language>
  <cp:lastModifiedBy>USER</cp:lastModifiedBy>
  <cp:lastPrinted>2023-03-01T09:14:00Z</cp:lastPrinted>
  <dcterms:modified xsi:type="dcterms:W3CDTF">2023-03-24T11:10:00Z</dcterms:modified>
  <cp:revision>18</cp:revision>
  <dc:subject/>
  <dc:title>№_________</dc:title>
</cp:coreProperties>
</file>